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0006358"/>
      <w:bookmarkStart w:id="1" w:name="__Fieldmark__0_2240006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0006358"/>
      <w:bookmarkStart w:id="3" w:name="__Fieldmark__1_2240006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0006358"/>
      <w:bookmarkStart w:id="5" w:name="__Fieldmark__2_22400063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40006358"/>
      <w:bookmarkStart w:id="7" w:name="__Fieldmark__3_22400063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240006358"/>
      <w:bookmarkStart w:id="9" w:name="__Fieldmark__4_22400063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240006358"/>
      <w:bookmarkStart w:id="11" w:name="__Fieldmark__5_224000635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240006358"/>
      <w:bookmarkStart w:id="13" w:name="__Fieldmark__6_224000635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13/02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5439"/>
    </w:tblGrid>
    <w:tr>
      <w:trPr/>
      <w:tc>
        <w:tcPr>
          <w:tcW w:w="5267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9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3204210" cy="7004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421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7:00Z</dcterms:created>
  <dc:creator>N223410</dc:creator>
  <dc:description/>
  <cp:keywords/>
  <dc:language>en-US</dc:language>
  <cp:lastModifiedBy>X045597</cp:lastModifiedBy>
  <cp:lastPrinted>2017-06-23T10:26:00Z</cp:lastPrinted>
  <dcterms:modified xsi:type="dcterms:W3CDTF">2025-02-13T12:58:00Z</dcterms:modified>
  <cp:revision>3</cp:revision>
  <dc:subject/>
  <dc:title> </dc:title>
</cp:coreProperties>
</file>